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ice (American McGee's) Voicepack  by Sergeant Todd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the pack, place the INT and U files in your Unreal Tournament System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're having problems or need some info, mail me at dbubenheim@satx.rr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ed on the character "Alice" from the wonderful PC game "American McGee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ice" by Rogue Entertainment and Electronic Arts and her adventures in a very convolu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nderla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pe you enjoy it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ag On UT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To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 / Permis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oicepack is copyrighted by Sergeant Todd 200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s may use this pack as a base to build additional p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are NOT allowed to commercially exploit this pack, i.e. put it on a C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any other electronic medium that is sold for money without my explic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mission and credit in the Readm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pack through any electronic network (interne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DO, local BBS etc.), provided you include this file and leave the arch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REAL (c)1998 Epic Megagames, Inc.  All Rights Reserved.  Distribut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T Interactive Software, Inc. under license.  UNREAL and the UNREAL logo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gistered trademarks of Epic Megagames, Inc. All other trademarks and tr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s are properties of their respective own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